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Western"/>
        <w:spacing w:lineRule="auto" w:line="276" w:before="280" w:after="0"/>
        <w:jc w:val="both"/>
        <w:rPr/>
      </w:pPr>
      <w:r>
        <w:rPr>
          <w:rFonts w:cs="Verdana" w:ascii="Verdana" w:hAnsi="Verdana"/>
          <w:b/>
          <w:bCs/>
          <w:sz w:val="20"/>
          <w:szCs w:val="20"/>
        </w:rPr>
        <w:t>OGGETTO: PROCEDURA TRAMITE RDO SUL MERER DI INTERCENT-ER AI SENSI DELL’ART. 36, COMMA 2, LETT. B), DEL D.LGS. 50/2016, PER L’</w:t>
      </w:r>
      <w:r>
        <w:rPr>
          <w:rFonts w:cs="Verdana" w:ascii="Verdana" w:hAnsi="Verdana"/>
          <w:b/>
          <w:bCs/>
          <w:caps/>
          <w:sz w:val="20"/>
          <w:szCs w:val="20"/>
        </w:rPr>
        <w:t>affidamento del servizio a supporto della redazione, avvio, consolidamento del piano di progetto di Smart Working, di cui al bando regionale</w:t>
      </w:r>
      <w:r>
        <w:rPr>
          <w:rFonts w:cs="Verdana" w:ascii="Verdana" w:hAnsi="Verdana"/>
          <w:b/>
          <w:bCs/>
          <w:caps/>
          <w:color w:val="0000FF"/>
          <w:sz w:val="20"/>
          <w:szCs w:val="20"/>
        </w:rPr>
        <w:t xml:space="preserve"> - </w:t>
      </w:r>
      <w:r>
        <w:rPr>
          <w:rFonts w:cs="Verdana" w:ascii="Verdana" w:hAnsi="Verdana"/>
          <w:b/>
          <w:bCs/>
          <w:sz w:val="20"/>
          <w:szCs w:val="20"/>
        </w:rPr>
        <w:t>(Delibera della Giunta della Regione Emila-Romagna nr. 261 del 30/03/2020) – CIG 8369230B12</w:t>
      </w:r>
    </w:p>
    <w:p>
      <w:pPr>
        <w:pStyle w:val="Western"/>
        <w:spacing w:lineRule="auto" w:line="276" w:before="280" w:after="0"/>
        <w:rPr/>
      </w:pPr>
      <w:r>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17828503"/>
      <w:bookmarkStart w:id="1" w:name="__Fieldmark__0_2517828503"/>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17828503"/>
      <w:bookmarkStart w:id="3" w:name="__Fieldmark__1_2517828503"/>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17828503"/>
      <w:bookmarkStart w:id="5" w:name="__Fieldmark__2_2517828503"/>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17828503"/>
      <w:bookmarkStart w:id="7" w:name="__Fieldmark__3_2517828503"/>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17828503"/>
      <w:bookmarkStart w:id="9" w:name="__Fieldmark__4_2517828503"/>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17828503"/>
      <w:bookmarkStart w:id="11" w:name="__Fieldmark__5_2517828503"/>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17828503"/>
      <w:bookmarkStart w:id="13" w:name="__Fieldmark__6_2517828503"/>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17828503"/>
      <w:bookmarkStart w:id="15" w:name="__Fieldmark__7_2517828503"/>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17828503"/>
      <w:bookmarkStart w:id="17" w:name="__Fieldmark__8_2517828503"/>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17828503"/>
      <w:bookmarkStart w:id="19" w:name="__Fieldmark__9_2517828503"/>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517828503"/>
      <w:bookmarkStart w:id="21" w:name="__Fieldmark__10_2517828503"/>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17828503"/>
      <w:bookmarkStart w:id="23" w:name="__Fieldmark__11_2517828503"/>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17828503"/>
      <w:bookmarkStart w:id="25" w:name="__Fieldmark__12_2517828503"/>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517828503"/>
      <w:bookmarkStart w:id="27" w:name="__Fieldmark__13_2517828503"/>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517828503"/>
      <w:bookmarkStart w:id="29" w:name="__Fieldmark__14_2517828503"/>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17828503"/>
      <w:bookmarkStart w:id="31" w:name="__Fieldmark__15_2517828503"/>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17828503"/>
      <w:bookmarkStart w:id="33" w:name="__Fieldmark__16_2517828503"/>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17828503"/>
      <w:bookmarkStart w:id="35" w:name="__Fieldmark__17_2517828503"/>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200" cy="9842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984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16pt;height:7.75pt;mso-wrap-distance-left:0pt;mso-wrap-distance-right:0pt;mso-wrap-distance-top:0pt;mso-wrap-distance-bottom:0pt;margin-top:0.05pt;mso-position-vertical-relative:text;margin-left:533.55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Western">
    <w:name w:val="western"/>
    <w:basedOn w:val="Normal"/>
    <w:qFormat/>
    <w:pPr>
      <w:suppressAutoHyphens w:val="false"/>
      <w:spacing w:before="280" w:after="119"/>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cnegri</cp:lastModifiedBy>
  <cp:lastPrinted>1995-11-21T17:41:00Z</cp:lastPrinted>
  <dcterms:modified xsi:type="dcterms:W3CDTF">2020-07-10T14:52:00Z</dcterms:modified>
  <cp:revision>3</cp:revision>
  <dc:subject/>
  <dc:title/>
</cp:coreProperties>
</file>