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OGGETTO: PROCEDURA NEGOZIATA PER AFFIDAMENTO LAVORI DI </w:t>
      </w:r>
      <w:bookmarkStart w:id="0" w:name="_Hlk56580393"/>
      <w:r>
        <w:rPr>
          <w:rFonts w:cs="Times New Roman" w:ascii="Times New Roman" w:hAnsi="Times New Roman"/>
          <w:b/>
          <w:bCs/>
          <w:sz w:val="24"/>
          <w:szCs w:val="24"/>
        </w:rPr>
        <w:t xml:space="preserve">REALIZZAZIONE PERCORSO PEDONALE E CICLABILE SAN BIAGIO-BORGONUOVO TRA CASALECCHIO DI RENO ED IL COMUNE DI SASSO MARCONI – CODICI: CUP F81B17000120001 e CIG </w:t>
      </w:r>
      <w:bookmarkEnd w:id="0"/>
      <w:r>
        <w:rPr>
          <w:rFonts w:cs="Times New Roman" w:ascii="Times New Roman" w:hAnsi="Times New Roman"/>
          <w:b/>
          <w:bCs/>
          <w:sz w:val="24"/>
          <w:szCs w:val="24"/>
        </w:rPr>
        <w:t>8553501C4F.</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 w:name="__Fieldmark__0_1435795715"/>
      <w:bookmarkStart w:id="2" w:name="__Fieldmark__0_1435795715"/>
      <w:bookmarkEnd w:id="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1_1435795715"/>
      <w:bookmarkStart w:id="4" w:name="__Fieldmark__1_1435795715"/>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2_1435795715"/>
      <w:bookmarkStart w:id="6" w:name="__Fieldmark__2_1435795715"/>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3_1435795715"/>
      <w:bookmarkStart w:id="8" w:name="__Fieldmark__3_1435795715"/>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4_1435795715"/>
      <w:bookmarkStart w:id="10" w:name="__Fieldmark__4_1435795715"/>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5_1435795715"/>
      <w:bookmarkStart w:id="12" w:name="__Fieldmark__5_1435795715"/>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6_1435795715"/>
      <w:bookmarkStart w:id="14" w:name="__Fieldmark__6_1435795715"/>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7_1435795715"/>
      <w:bookmarkStart w:id="16" w:name="__Fieldmark__7_1435795715"/>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8_1435795715"/>
      <w:bookmarkStart w:id="18" w:name="__Fieldmark__8_1435795715"/>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9_1435795715"/>
      <w:bookmarkStart w:id="20" w:name="__Fieldmark__9_1435795715"/>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10_1435795715"/>
      <w:bookmarkStart w:id="22" w:name="__Fieldmark__10_1435795715"/>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1_1435795715"/>
      <w:bookmarkStart w:id="24" w:name="__Fieldmark__11_1435795715"/>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2_1435795715"/>
      <w:bookmarkStart w:id="26" w:name="__Fieldmark__12_1435795715"/>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3_1435795715"/>
      <w:bookmarkStart w:id="28" w:name="__Fieldmark__13_1435795715"/>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4_1435795715"/>
      <w:bookmarkStart w:id="30" w:name="__Fieldmark__14_1435795715"/>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5_1435795715"/>
      <w:bookmarkStart w:id="32" w:name="__Fieldmark__15_1435795715"/>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6_1435795715"/>
      <w:bookmarkStart w:id="34" w:name="__Fieldmark__16_1435795715"/>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7_1435795715"/>
      <w:bookmarkStart w:id="36" w:name="__Fieldmark__17_1435795715"/>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hanging="0"/>
      <w:jc w:val="right"/>
      <w:rPr>
        <w:rFonts w:ascii="Times New Roman" w:hAnsi="Times New Roman" w:cs="Times New Roman"/>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12-15T10:20:00Z</dcterms:modified>
  <cp:revision>18</cp:revision>
  <dc:subject/>
  <dc:title/>
</cp:coreProperties>
</file>