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pPr>
      <w:r>
        <w:rPr>
          <w:rFonts w:cs="Times New Roman" w:ascii="Times New Roman" w:hAnsi="Times New Roman"/>
          <w:sz w:val="24"/>
          <w:szCs w:val="24"/>
        </w:rPr>
        <w:t>PROCEDURA NEGOZIATA PER L’AFFIDA-MENTO DEI LAVORI DI REALIZZAZIONE DI UNA  VASCA DI ACCUMULO PER LE PIENE DEL FOSSO DI RIALE - 2° STRALCIO CUP C33E05000050002 e CIG 85772781B9</w:t>
      </w:r>
    </w:p>
    <w:p>
      <w:pPr>
        <w:pStyle w:val="Normal"/>
        <w:suppressAutoHyphens w:val="false"/>
        <w:autoSpaceDE w:val="false"/>
        <w:jc w:val="both"/>
        <w:rPr>
          <w:rFonts w:ascii="Times New Roman" w:hAnsi="Times New Roman" w:cs="Times New Roman"/>
          <w:kern w:val="0"/>
          <w:sz w:val="24"/>
          <w:szCs w:val="24"/>
        </w:rPr>
      </w:pPr>
      <w:r>
        <w:rPr>
          <w:rFonts w:cs="Times New Roman" w:ascii="Times New Roman" w:hAnsi="Times New Roman"/>
          <w:kern w:val="0"/>
          <w:sz w:val="24"/>
          <w:szCs w:val="24"/>
        </w:rPr>
        <w:t xml:space="preserve"> </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86474349"/>
      <w:bookmarkStart w:id="1" w:name="__Fieldmark__0_28647434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86474349"/>
      <w:bookmarkStart w:id="3" w:name="__Fieldmark__1_28647434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86474349"/>
      <w:bookmarkStart w:id="5" w:name="__Fieldmark__2_28647434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86474349"/>
      <w:bookmarkStart w:id="7" w:name="__Fieldmark__3_28647434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ex art. 45, co. 2, lett. b), D.Lgs. n. 50/2016</w:t>
      </w:r>
    </w:p>
    <w:p>
      <w:pPr>
        <w:pStyle w:val="Normal"/>
        <w:spacing w:lineRule="exact" w:line="320"/>
        <w:ind w:left="567" w:hanging="0"/>
        <w:jc w:val="both"/>
        <w:rPr>
          <w:rFonts w:ascii="Times New Roman" w:hAnsi="Times New Roman" w:cs="Times New Roman"/>
          <w:sz w:val="24"/>
          <w:szCs w:val="24"/>
          <w:lang w:val="en-US"/>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86474349"/>
      <w:bookmarkStart w:id="9" w:name="__Fieldmark__4_28647434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86474349"/>
      <w:bookmarkStart w:id="11" w:name="__Fieldmark__5_28647434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86474349"/>
      <w:bookmarkStart w:id="13" w:name="__Fieldmark__6_28647434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86474349"/>
      <w:bookmarkStart w:id="15" w:name="__Fieldmark__7_28647434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86474349"/>
      <w:bookmarkStart w:id="17" w:name="__Fieldmark__8_28647434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86474349"/>
      <w:bookmarkStart w:id="19" w:name="__Fieldmark__9_28647434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86474349"/>
      <w:bookmarkStart w:id="21" w:name="__Fieldmark__10_28647434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86474349"/>
      <w:bookmarkStart w:id="23" w:name="__Fieldmark__11_28647434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86474349"/>
      <w:bookmarkStart w:id="25" w:name="__Fieldmark__12_28647434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86474349"/>
      <w:bookmarkStart w:id="27" w:name="__Fieldmark__13_28647434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86474349"/>
      <w:bookmarkStart w:id="29" w:name="__Fieldmark__14_28647434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86474349"/>
      <w:bookmarkStart w:id="31" w:name="__Fieldmark__15_28647434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86474349"/>
      <w:bookmarkStart w:id="33" w:name="__Fieldmark__16_28647434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86474349"/>
      <w:bookmarkStart w:id="35" w:name="__Fieldmark__17_28647434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rfolesani</cp:lastModifiedBy>
  <cp:lastPrinted>2011-11-18T09:50:00Z</cp:lastPrinted>
  <dcterms:modified xsi:type="dcterms:W3CDTF">2020-12-27T15:15:00Z</dcterms:modified>
  <cp:revision>19</cp:revision>
  <dc:subject/>
  <dc:title/>
</cp:coreProperties>
</file>