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PROCEDURA NEGOZIATA PER L’AFFIDA-MENTO DEI LAVORI DI REALIZZAZIONE DI UNA  VASCA DI ACCUMULO PER LE PIENE DEL FOSSO DI RIALE - 2° STRALCIO CUP C33E05000050002 e CIG 85772781B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13148027"/>
      <w:bookmarkStart w:id="1" w:name="__Fieldmark__0_351314802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13148027"/>
      <w:bookmarkStart w:id="3" w:name="__Fieldmark__1_351314802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13148027"/>
      <w:bookmarkStart w:id="5" w:name="__Fieldmark__2_351314802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13148027"/>
      <w:bookmarkStart w:id="7" w:name="__Fieldmark__3_351314802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13148027"/>
      <w:bookmarkStart w:id="9" w:name="__Fieldmark__4_351314802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13148027"/>
      <w:bookmarkStart w:id="11" w:name="__Fieldmark__5_351314802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13148027"/>
      <w:bookmarkStart w:id="13" w:name="__Fieldmark__6_351314802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13148027"/>
      <w:bookmarkStart w:id="15" w:name="__Fieldmark__7_351314802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13148027"/>
      <w:bookmarkStart w:id="17" w:name="__Fieldmark__8_351314802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13148027"/>
      <w:bookmarkStart w:id="19" w:name="__Fieldmark__9_351314802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13148027"/>
      <w:bookmarkStart w:id="21" w:name="__Fieldmark__10_351314802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13148027"/>
      <w:bookmarkStart w:id="23" w:name="__Fieldmark__11_351314802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13148027"/>
      <w:bookmarkStart w:id="25" w:name="__Fieldmark__12_351314802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13148027"/>
      <w:bookmarkStart w:id="27" w:name="__Fieldmark__13_351314802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13148027"/>
      <w:bookmarkStart w:id="29" w:name="__Fieldmark__14_351314802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13148027"/>
      <w:bookmarkStart w:id="31" w:name="__Fieldmark__15_351314802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13148027"/>
      <w:bookmarkStart w:id="33" w:name="__Fieldmark__16_351314802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13148027"/>
      <w:bookmarkStart w:id="35" w:name="__Fieldmark__17_351314802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5:15:00Z</dcterms:modified>
  <cp:revision>19</cp:revision>
  <dc:subject/>
  <dc:title/>
</cp:coreProperties>
</file>