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eWeb"/>
        <w:keepNext w:val="true"/>
        <w:spacing w:before="57" w:after="57"/>
        <w:jc w:val="both"/>
        <w:rPr/>
      </w:pPr>
      <w:r>
        <w:rPr>
          <w:rFonts w:cs="Verdana" w:ascii="Verdana" w:hAnsi="Verdana"/>
          <w:b/>
          <w:bCs/>
          <w:sz w:val="20"/>
          <w:szCs w:val="20"/>
        </w:rPr>
        <w:t xml:space="preserve">OGGETTO: </w:t>
      </w:r>
      <w:r>
        <w:rPr>
          <w:rFonts w:cs="Liberation Sans" w:ascii="Verdana" w:hAnsi="Verdana"/>
          <w:b/>
          <w:bCs/>
          <w:sz w:val="20"/>
          <w:szCs w:val="20"/>
        </w:rPr>
        <w:t xml:space="preserve">PROCEDURA APERTA PER IL COMUNE DI ZOLA PREDOSA PER L’AFFIDAMENTO IN </w:t>
      </w:r>
      <w:r>
        <w:rPr>
          <w:rFonts w:cs="Liberation Sans" w:ascii="Verdana" w:hAnsi="Verdana"/>
          <w:b/>
          <w:bCs/>
          <w:caps/>
          <w:sz w:val="20"/>
          <w:szCs w:val="20"/>
        </w:rPr>
        <w:t xml:space="preserve">CONCESSIONE DEI SERVIZI DI GESTIONE E MANUTENZIONE INTEGRATA DEGLI IMPIANTI TERMICI, CLIMATIZZAZIONE E ANTINCENDIO A SERVIZIO DEGLI EDIFICI DI PROPRIETà COMUNALE - ART. 183, COMMA 15, D.LGS. N. 50/2016 - </w:t>
      </w:r>
      <w:r>
        <w:rPr>
          <w:rFonts w:cs="Liberation Sans" w:ascii="Verdana" w:hAnsi="Verdana"/>
          <w:b/>
          <w:bCs/>
          <w:sz w:val="20"/>
          <w:szCs w:val="20"/>
        </w:rPr>
        <w:t xml:space="preserve">CON DIRITTO DI PRELAZIONE DEL PROMOTORE. </w:t>
      </w:r>
      <w:r>
        <w:rPr>
          <w:rFonts w:cs="Liberation Sans" w:ascii="Verdana" w:hAnsi="Verdana"/>
          <w:b/>
          <w:bCs/>
          <w:spacing w:val="-28"/>
          <w:sz w:val="20"/>
        </w:rPr>
        <w:t>CIG 8273103C8F - CUP C39E19001010002</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3845013"/>
      <w:bookmarkStart w:id="1" w:name="__Fieldmark__0_1013845013"/>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3845013"/>
      <w:bookmarkStart w:id="3" w:name="__Fieldmark__1_1013845013"/>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3845013"/>
      <w:bookmarkStart w:id="5" w:name="__Fieldmark__2_1013845013"/>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13845013"/>
      <w:bookmarkStart w:id="7" w:name="__Fieldmark__3_1013845013"/>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13845013"/>
      <w:bookmarkStart w:id="9" w:name="__Fieldmark__4_1013845013"/>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13845013"/>
      <w:bookmarkStart w:id="11" w:name="__Fieldmark__5_1013845013"/>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13845013"/>
      <w:bookmarkStart w:id="13" w:name="__Fieldmark__6_1013845013"/>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3845013"/>
      <w:bookmarkStart w:id="15" w:name="__Fieldmark__7_1013845013"/>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13845013"/>
      <w:bookmarkStart w:id="17" w:name="__Fieldmark__8_1013845013"/>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13845013"/>
      <w:bookmarkStart w:id="19" w:name="__Fieldmark__9_1013845013"/>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013845013"/>
      <w:bookmarkStart w:id="21" w:name="__Fieldmark__10_1013845013"/>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13845013"/>
      <w:bookmarkStart w:id="23" w:name="__Fieldmark__11_1013845013"/>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13845013"/>
      <w:bookmarkStart w:id="25" w:name="__Fieldmark__12_1013845013"/>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013845013"/>
      <w:bookmarkStart w:id="27" w:name="__Fieldmark__13_1013845013"/>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013845013"/>
      <w:bookmarkStart w:id="29" w:name="__Fieldmark__14_1013845013"/>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13845013"/>
      <w:bookmarkStart w:id="31" w:name="__Fieldmark__15_1013845013"/>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13845013"/>
      <w:bookmarkStart w:id="33" w:name="__Fieldmark__16_1013845013"/>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13845013"/>
      <w:bookmarkStart w:id="35" w:name="__Fieldmark__17_1013845013"/>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200" cy="9842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984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16pt;height:7.75pt;mso-wrap-distance-left:0pt;mso-wrap-distance-right:0pt;mso-wrap-distance-top:0pt;mso-wrap-distance-bottom:0pt;margin-top:0.05pt;mso-position-vertical-relative:text;margin-left:533.55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NormaleWeb">
    <w:name w:val="Normale (Web)"/>
    <w:basedOn w:val="Normal"/>
    <w:qFormat/>
    <w:pPr>
      <w:suppressAutoHyphens w:val="false"/>
      <w:spacing w:lineRule="auto" w:line="276" w:before="280" w:after="142"/>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Alessandro Marchetti</cp:lastModifiedBy>
  <cp:lastPrinted>1995-11-21T17:41:00Z</cp:lastPrinted>
  <dcterms:modified xsi:type="dcterms:W3CDTF">2020-04-16T15:53:00Z</dcterms:modified>
  <cp:revision>2</cp:revision>
  <dc:subject/>
  <dc:title/>
</cp:coreProperties>
</file>