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widowControl/>
        <w:suppressAutoHyphens w:val="false"/>
        <w:bidi w:val="0"/>
        <w:spacing w:lineRule="auto" w:line="240" w:before="280" w:after="0"/>
        <w:ind w:left="0" w:right="0" w:hanging="0"/>
        <w:jc w:val="both"/>
        <w:rPr/>
      </w:pPr>
      <w:r>
        <w:rPr>
          <w:rStyle w:val="StrongEmphasis"/>
          <w:rFonts w:eastAsia="Verdana" w:cs="Calibri" w:ascii="Calibri" w:hAnsi="Calibri"/>
          <w:kern w:val="2"/>
          <w:sz w:val="22"/>
          <w:szCs w:val="22"/>
        </w:rPr>
        <w:t xml:space="preserve">OGGETTO: </w:t>
      </w:r>
      <w:r>
        <w:rPr>
          <w:rStyle w:val="StrongEmphasis"/>
          <w:rFonts w:eastAsia="Verdana" w:cs="Calibri" w:ascii="Calibri" w:hAnsi="Calibri"/>
          <w:b/>
          <w:bCs/>
          <w:color w:val="000000"/>
          <w:kern w:val="2"/>
          <w:sz w:val="22"/>
          <w:szCs w:val="22"/>
        </w:rPr>
        <w:t xml:space="preserve">PROCEDURA APERTA PER L’AFFIDAMENTO DELLA GESTIONE DEL SERVIZIO DI TESORERIA PER IL COMUNE DI VALSAMOGGIA PER IL PERIODO 2021/2024 – </w:t>
      </w:r>
      <w:r>
        <w:rPr>
          <w:rStyle w:val="StrongEmphasis"/>
          <w:rFonts w:eastAsia="Verdana" w:cs="Calibri" w:ascii="Calibri" w:hAnsi="Calibri"/>
          <w:b/>
          <w:bCs/>
          <w:color w:val="000000"/>
          <w:spacing w:val="-28"/>
          <w:kern w:val="2"/>
          <w:sz w:val="22"/>
          <w:szCs w:val="22"/>
        </w:rPr>
        <w:t xml:space="preserve">CIG </w:t>
      </w:r>
      <w:r>
        <w:rPr>
          <w:rStyle w:val="StrongEmphasis"/>
          <w:rFonts w:eastAsia="Verdana" w:cs="Calibri" w:ascii="Calibri" w:hAnsi="Calibri"/>
          <w:b/>
          <w:bCs/>
          <w:color w:val="auto"/>
          <w:spacing w:val="-28"/>
          <w:kern w:val="2"/>
          <w:sz w:val="22"/>
          <w:szCs w:val="22"/>
        </w:rPr>
        <w:t>84160128CD</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6733565"/>
      <w:bookmarkStart w:id="1" w:name="__Fieldmark__0_3536733565"/>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6733565"/>
      <w:bookmarkStart w:id="3" w:name="__Fieldmark__1_353673356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6733565"/>
      <w:bookmarkStart w:id="5" w:name="__Fieldmark__2_3536733565"/>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6733565"/>
      <w:bookmarkStart w:id="7" w:name="__Fieldmark__3_3536733565"/>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6733565"/>
      <w:bookmarkStart w:id="9" w:name="__Fieldmark__4_353673356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6733565"/>
      <w:bookmarkStart w:id="11" w:name="__Fieldmark__5_353673356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6733565"/>
      <w:bookmarkStart w:id="13" w:name="__Fieldmark__6_353673356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6733565"/>
      <w:bookmarkStart w:id="15" w:name="__Fieldmark__7_353673356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36733565"/>
      <w:bookmarkStart w:id="17" w:name="__Fieldmark__8_353673356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36733565"/>
      <w:bookmarkStart w:id="19" w:name="__Fieldmark__9_3536733565"/>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36733565"/>
      <w:bookmarkStart w:id="21" w:name="__Fieldmark__10_353673356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6733565"/>
      <w:bookmarkStart w:id="23" w:name="__Fieldmark__11_353673356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36733565"/>
      <w:bookmarkStart w:id="25" w:name="__Fieldmark__12_353673356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36733565"/>
      <w:bookmarkStart w:id="27" w:name="__Fieldmark__13_353673356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36733565"/>
      <w:bookmarkStart w:id="29" w:name="__Fieldmark__14_3536733565"/>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36733565"/>
      <w:bookmarkStart w:id="31" w:name="__Fieldmark__15_353673356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36733565"/>
      <w:bookmarkStart w:id="33" w:name="__Fieldmark__16_3536733565"/>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36733565"/>
      <w:bookmarkStart w:id="35" w:name="__Fieldmark__17_353673356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9-14T10:41:30Z</dcterms:modified>
  <cp:revision>4</cp:revision>
  <dc:subject/>
  <dc:title/>
</cp:coreProperties>
</file>