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bCs/>
          <w:sz w:val="24"/>
          <w:szCs w:val="24"/>
        </w:rPr>
        <w:t xml:space="preserve">OGGETTO: </w:t>
      </w:r>
      <w:r>
        <w:rPr>
          <w:rFonts w:cs="Times New Roman" w:ascii="Times New Roman" w:hAnsi="Times New Roman"/>
          <w:b/>
          <w:bCs/>
          <w:sz w:val="24"/>
          <w:szCs w:val="24"/>
        </w:rPr>
        <w:t xml:space="preserve">PROCEDURA NEGOZIATA PER INTERVENTI DI REGIMAZIONE ED ADEGUAMENTO IDRAULICO DEL RIO VERDE TRATTO MONGARDINO – SAN LORENZO TRATTO A MONTE DELLA SS PORRETTANA PRIMO STRALCIO FUNZIONALE NEL TERRITORIO DEL </w:t>
      </w:r>
      <w:r>
        <w:rPr>
          <w:rFonts w:eastAsia="Times New Roman" w:cs="Times New Roman" w:ascii="Times New Roman" w:hAnsi="Times New Roman"/>
          <w:b/>
          <w:bCs/>
          <w:sz w:val="24"/>
          <w:szCs w:val="24"/>
          <w:lang w:eastAsia="ar-SA" w:bidi="ar-SA"/>
        </w:rPr>
        <w:t xml:space="preserve">COMUNE DI SASSO MARCONI - </w:t>
      </w:r>
      <w:r>
        <w:rPr>
          <w:rFonts w:cs="Times New Roman" w:ascii="Times New Roman" w:hAnsi="Times New Roman"/>
          <w:b/>
          <w:bCs/>
          <w:sz w:val="24"/>
          <w:szCs w:val="24"/>
        </w:rPr>
        <w:t>CODICI: CUP B93B17000010005 e CIG</w:t>
      </w:r>
      <w:r>
        <w:rPr>
          <w:rFonts w:cs="Times New Roman" w:ascii="Times New Roman" w:hAnsi="Times New Roman"/>
          <w:b/>
          <w:bCs/>
          <w:color w:val="auto"/>
          <w:sz w:val="24"/>
          <w:szCs w:val="24"/>
        </w:rPr>
        <w:t xml:space="preserve"> </w:t>
      </w:r>
      <w:r>
        <w:rPr>
          <w:rStyle w:val="StrongEmphasis"/>
          <w:rFonts w:cs="Times New Roman" w:ascii="Times New Roman" w:hAnsi="Times New Roman"/>
          <w:i w:val="false"/>
          <w:caps w:val="false"/>
          <w:smallCaps w:val="false"/>
          <w:color w:val="auto"/>
          <w:spacing w:val="0"/>
          <w:sz w:val="24"/>
          <w:szCs w:val="24"/>
        </w:rPr>
        <w:t>85750524C4</w:t>
      </w:r>
      <w:r>
        <w:rPr>
          <w:rFonts w:cs="Times New Roman" w:ascii="Times New Roman" w:hAnsi="Times New Roman"/>
          <w:b/>
          <w:bCs/>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2939029"/>
      <w:bookmarkStart w:id="1" w:name="__Fieldmark__0_1682939029"/>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2939029"/>
      <w:bookmarkStart w:id="3" w:name="__Fieldmark__1_1682939029"/>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2939029"/>
      <w:bookmarkStart w:id="5" w:name="__Fieldmark__2_1682939029"/>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82939029"/>
      <w:bookmarkStart w:id="7" w:name="__Fieldmark__3_1682939029"/>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82939029"/>
      <w:bookmarkStart w:id="9" w:name="__Fieldmark__4_1682939029"/>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82939029"/>
      <w:bookmarkStart w:id="11" w:name="__Fieldmark__5_1682939029"/>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2939029"/>
      <w:bookmarkStart w:id="13" w:name="__Fieldmark__6_1682939029"/>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2939029"/>
      <w:bookmarkStart w:id="15" w:name="__Fieldmark__7_1682939029"/>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2939029"/>
      <w:bookmarkStart w:id="17" w:name="__Fieldmark__8_1682939029"/>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82939029"/>
      <w:bookmarkStart w:id="19" w:name="__Fieldmark__9_1682939029"/>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82939029"/>
      <w:bookmarkStart w:id="21" w:name="__Fieldmark__10_1682939029"/>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2939029"/>
      <w:bookmarkStart w:id="23" w:name="__Fieldmark__11_1682939029"/>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2939029"/>
      <w:bookmarkStart w:id="25" w:name="__Fieldmark__12_1682939029"/>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82939029"/>
      <w:bookmarkStart w:id="27" w:name="__Fieldmark__13_1682939029"/>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82939029"/>
      <w:bookmarkStart w:id="29" w:name="__Fieldmark__14_1682939029"/>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82939029"/>
      <w:bookmarkStart w:id="31" w:name="__Fieldmark__15_1682939029"/>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2939029"/>
      <w:bookmarkStart w:id="33" w:name="__Fieldmark__16_1682939029"/>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82939029"/>
      <w:bookmarkStart w:id="35" w:name="__Fieldmark__17_1682939029"/>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dc:language>en-US</dc:language>
  <cp:lastModifiedBy/>
  <cp:lastPrinted>2011-11-18T09:50:00Z</cp:lastPrinted>
  <dcterms:modified xsi:type="dcterms:W3CDTF">2020-12-23T15:21:35Z</dcterms:modified>
  <cp:revision>21</cp:revision>
  <dc:subject/>
  <dc:title/>
</cp:coreProperties>
</file>