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PROCEDURA NEGOZIATA PER L’AFFIDAMENTO DEI </w:t>
      </w:r>
      <w:bookmarkStart w:id="0" w:name="_Hlk33712817"/>
      <w:r>
        <w:rPr>
          <w:rFonts w:cs="Times New Roman" w:ascii="Times New Roman" w:hAnsi="Times New Roman"/>
          <w:b/>
          <w:bCs/>
          <w:sz w:val="24"/>
          <w:szCs w:val="24"/>
        </w:rPr>
        <w:t xml:space="preserve">LAVORI DI RIQUALIFICAZIONE DEI PROSPETTI E DELLE COPERTURE PIANE DELL’EDIFICIO CHE OSPITA LA SCUOLA MEDIA GALILEI CASALECCHIO DI RENO – CODICI: </w:t>
      </w:r>
      <w:bookmarkEnd w:id="0"/>
      <w:r>
        <w:rPr>
          <w:rFonts w:cs="Times New Roman" w:ascii="Times New Roman" w:hAnsi="Times New Roman"/>
          <w:b/>
          <w:bCs/>
          <w:sz w:val="24"/>
          <w:szCs w:val="24"/>
        </w:rPr>
        <w:t>CUP F85B18004260004 e CIG 855354831B.</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 w:name="__Fieldmark__0_3650960707"/>
      <w:bookmarkStart w:id="2" w:name="__Fieldmark__0_3650960707"/>
      <w:bookmarkEnd w:id="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1_3650960707"/>
      <w:bookmarkStart w:id="4" w:name="__Fieldmark__1_3650960707"/>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2_3650960707"/>
      <w:bookmarkStart w:id="6" w:name="__Fieldmark__2_3650960707"/>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3_3650960707"/>
      <w:bookmarkStart w:id="8" w:name="__Fieldmark__3_3650960707"/>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4_3650960707"/>
      <w:bookmarkStart w:id="10" w:name="__Fieldmark__4_3650960707"/>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5_3650960707"/>
      <w:bookmarkStart w:id="12" w:name="__Fieldmark__5_3650960707"/>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6_3650960707"/>
      <w:bookmarkStart w:id="14" w:name="__Fieldmark__6_3650960707"/>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7_3650960707"/>
      <w:bookmarkStart w:id="16" w:name="__Fieldmark__7_3650960707"/>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8_3650960707"/>
      <w:bookmarkStart w:id="18" w:name="__Fieldmark__8_3650960707"/>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9_3650960707"/>
      <w:bookmarkStart w:id="20" w:name="__Fieldmark__9_3650960707"/>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10_3650960707"/>
      <w:bookmarkStart w:id="22" w:name="__Fieldmark__10_3650960707"/>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1_3650960707"/>
      <w:bookmarkStart w:id="24" w:name="__Fieldmark__11_3650960707"/>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2_3650960707"/>
      <w:bookmarkStart w:id="26" w:name="__Fieldmark__12_3650960707"/>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3_3650960707"/>
      <w:bookmarkStart w:id="28" w:name="__Fieldmark__13_3650960707"/>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4_3650960707"/>
      <w:bookmarkStart w:id="30" w:name="__Fieldmark__14_3650960707"/>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5_3650960707"/>
      <w:bookmarkStart w:id="32" w:name="__Fieldmark__15_3650960707"/>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6_3650960707"/>
      <w:bookmarkStart w:id="34" w:name="__Fieldmark__16_3650960707"/>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7_3650960707"/>
      <w:bookmarkStart w:id="36" w:name="__Fieldmark__17_3650960707"/>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12-15T11:33:00Z</dcterms:modified>
  <cp:revision>16</cp:revision>
  <dc:subject/>
  <dc:title/>
</cp:coreProperties>
</file>