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1980864724"/>
      <w:bookmarkStart w:id="2" w:name="__Fieldmark__0_1980864724"/>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1980864724"/>
      <w:bookmarkStart w:id="4" w:name="__Fieldmark__1_198086472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1980864724"/>
      <w:bookmarkStart w:id="6" w:name="__Fieldmark__2_198086472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1980864724"/>
      <w:bookmarkStart w:id="8" w:name="__Fieldmark__3_198086472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1980864724"/>
      <w:bookmarkStart w:id="10" w:name="__Fieldmark__4_198086472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1980864724"/>
      <w:bookmarkStart w:id="12" w:name="__Fieldmark__5_198086472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1980864724"/>
      <w:bookmarkStart w:id="14" w:name="__Fieldmark__6_198086472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1980864724"/>
      <w:bookmarkStart w:id="16" w:name="__Fieldmark__7_198086472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1980864724"/>
      <w:bookmarkStart w:id="18" w:name="__Fieldmark__8_198086472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1980864724"/>
      <w:bookmarkStart w:id="20" w:name="__Fieldmark__9_198086472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1980864724"/>
      <w:bookmarkStart w:id="22" w:name="__Fieldmark__10_198086472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1980864724"/>
      <w:bookmarkStart w:id="24" w:name="__Fieldmark__11_198086472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1980864724"/>
      <w:bookmarkStart w:id="26" w:name="__Fieldmark__12_198086472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1980864724"/>
      <w:bookmarkStart w:id="28" w:name="__Fieldmark__13_198086472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1980864724"/>
      <w:bookmarkStart w:id="30" w:name="__Fieldmark__14_198086472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1980864724"/>
      <w:bookmarkStart w:id="32" w:name="__Fieldmark__15_198086472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1980864724"/>
      <w:bookmarkStart w:id="34" w:name="__Fieldmark__16_198086472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1980864724"/>
      <w:bookmarkStart w:id="36" w:name="__Fieldmark__17_198086472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