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Times New Roman" w:cs="Verdana" w:ascii="Verdana" w:hAnsi="Verdana"/>
          <w:b/>
          <w:bCs/>
          <w:color w:val="000000"/>
          <w:sz w:val="20"/>
          <w:szCs w:val="20"/>
          <w:lang w:eastAsia="it-IT"/>
        </w:rPr>
        <w:t xml:space="preserve">PROCEDURA APERTA PER L’AFFIDAMENTO IN CONCESSIONE DEL SERVIZIO DI IMPAGINAZIONE GRAFICA, RACCOLTA PUBBLICITARIA, STAMPA E DISTRIBUZIONE DEI PERIODICI COMUNALI “CASALECCHIO NEWS” E “CASALECCHIO NOTIZIE”; PER IL COMUNE DI CASALECCHIO DI RENO. </w:t>
      </w:r>
      <w:r>
        <w:rPr>
          <w:rStyle w:val="StrongEmphasis"/>
          <w:rFonts w:eastAsia="Times New Roman" w:cs="Verdana" w:ascii="Verdana" w:hAnsi="Verdana"/>
          <w:b/>
          <w:bCs/>
          <w:i w:val="false"/>
          <w:iCs w:val="false"/>
          <w:color w:val="auto"/>
          <w:kern w:val="2"/>
          <w:sz w:val="20"/>
          <w:szCs w:val="20"/>
        </w:rPr>
        <w:t xml:space="preserve">CIG </w:t>
      </w:r>
      <w:r>
        <w:rPr>
          <w:rStyle w:val="StrongEmphasis"/>
          <w:rFonts w:eastAsia="Times New Roman" w:cs="Verdana" w:ascii="Verdana" w:hAnsi="Verdana"/>
          <w:b/>
          <w:bCs/>
          <w:i w:val="false"/>
          <w:iCs w:val="false"/>
          <w:caps w:val="false"/>
          <w:smallCaps w:val="false"/>
          <w:color w:val="000000"/>
          <w:spacing w:val="0"/>
          <w:kern w:val="2"/>
          <w:sz w:val="20"/>
          <w:szCs w:val="20"/>
          <w:u w:val="none"/>
          <w:lang w:val="it-IT" w:eastAsia="hi-IN"/>
        </w:rPr>
        <w:t>8244392F7D</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4533722"/>
      <w:bookmarkStart w:id="1" w:name="__Fieldmark__0_2784533722"/>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4533722"/>
      <w:bookmarkStart w:id="3" w:name="__Fieldmark__1_278453372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4533722"/>
      <w:bookmarkStart w:id="5" w:name="__Fieldmark__2_2784533722"/>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4533722"/>
      <w:bookmarkStart w:id="7" w:name="__Fieldmark__3_2784533722"/>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4533722"/>
      <w:bookmarkStart w:id="9" w:name="__Fieldmark__4_278453372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84533722"/>
      <w:bookmarkStart w:id="11" w:name="__Fieldmark__5_278453372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4533722"/>
      <w:bookmarkStart w:id="13" w:name="__Fieldmark__6_278453372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4533722"/>
      <w:bookmarkStart w:id="15" w:name="__Fieldmark__7_278453372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4533722"/>
      <w:bookmarkStart w:id="17" w:name="__Fieldmark__8_278453372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4533722"/>
      <w:bookmarkStart w:id="19" w:name="__Fieldmark__9_2784533722"/>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84533722"/>
      <w:bookmarkStart w:id="21" w:name="__Fieldmark__10_278453372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4533722"/>
      <w:bookmarkStart w:id="23" w:name="__Fieldmark__11_278453372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4533722"/>
      <w:bookmarkStart w:id="25" w:name="__Fieldmark__12_278453372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84533722"/>
      <w:bookmarkStart w:id="27" w:name="__Fieldmark__13_278453372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84533722"/>
      <w:bookmarkStart w:id="29" w:name="__Fieldmark__14_2784533722"/>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4533722"/>
      <w:bookmarkStart w:id="31" w:name="__Fieldmark__15_278453372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4533722"/>
      <w:bookmarkStart w:id="33" w:name="__Fieldmark__16_2784533722"/>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84533722"/>
      <w:bookmarkStart w:id="35" w:name="__Fieldmark__17_278453372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20-03-16T10:50:16Z</dcterms:modified>
  <cp:revision>35</cp:revision>
  <dc:subject/>
  <dc:title/>
</cp:coreProperties>
</file>