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caps/>
          <w:color w:val="auto"/>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1 Cig </w:t>
      </w:r>
      <w:r>
        <w:rPr>
          <w:rFonts w:cs="Verdana" w:ascii="Verdana" w:hAnsi="Verdana"/>
          <w:b/>
          <w:bCs/>
          <w:caps/>
          <w:color w:val="000000"/>
          <w:sz w:val="20"/>
          <w:szCs w:val="20"/>
          <w:lang w:eastAsia="it-IT"/>
        </w:rPr>
        <w:t>79507942C5;</w:t>
      </w:r>
    </w:p>
    <w:p>
      <w:pPr>
        <w:pStyle w:val="Normal"/>
        <w:tabs>
          <w:tab w:val="clear" w:pos="709"/>
          <w:tab w:val="left" w:pos="3969" w:leader="none"/>
          <w:tab w:val="left" w:pos="5670" w:leader="none"/>
        </w:tabs>
        <w:bidi w:val="0"/>
        <w:spacing w:lineRule="auto" w:line="276" w:before="0" w:after="0"/>
        <w:ind w:left="0" w:right="0" w:hanging="0"/>
        <w:jc w:val="both"/>
        <w:rPr/>
      </w:pPr>
      <w:r>
        <w:rPr>
          <w:rFonts w:cs="Verdana" w:ascii="Verdana" w:hAnsi="Verdana"/>
          <w:b/>
          <w:bCs/>
          <w:caps/>
          <w:color w:val="000000"/>
          <w:sz w:val="20"/>
          <w:szCs w:val="20"/>
          <w:lang w:eastAsia="it-IT"/>
        </w:rPr>
        <w:t xml:space="preserve">lotto n. 2 cig  </w:t>
      </w:r>
      <w:r>
        <w:rPr>
          <w:rFonts w:cs="Verdana" w:ascii="Verdana" w:hAnsi="Verdana"/>
          <w:b/>
          <w:bCs/>
          <w:caps/>
          <w:color w:val="000000"/>
          <w:sz w:val="20"/>
          <w:szCs w:val="20"/>
          <w:lang w:eastAsia="it-IT"/>
        </w:rPr>
        <w:t>7950808BD6;</w:t>
      </w:r>
    </w:p>
    <w:p>
      <w:pPr>
        <w:pStyle w:val="Normal"/>
        <w:bidi w:val="0"/>
        <w:spacing w:lineRule="auto" w:line="276" w:before="0" w:after="0"/>
        <w:jc w:val="both"/>
        <w:rPr/>
      </w:pPr>
      <w:r>
        <w:rPr>
          <w:rStyle w:val="StrongEmphasis"/>
          <w:rFonts w:eastAsia="Times New Roman" w:cs="Verdana" w:ascii="Verdana" w:hAnsi="Verdana"/>
          <w:b/>
          <w:bCs/>
          <w:i w:val="false"/>
          <w:iCs w:val="false"/>
          <w:caps/>
          <w:color w:val="000000"/>
          <w:kern w:val="2"/>
          <w:sz w:val="20"/>
          <w:szCs w:val="20"/>
          <w:lang w:eastAsia="it-IT"/>
        </w:rPr>
        <w:t xml:space="preserve">lotto n. 3 cig </w:t>
      </w:r>
      <w:r>
        <w:rPr>
          <w:rStyle w:val="StrongEmphasis"/>
          <w:rFonts w:eastAsia="Times New Roman" w:cs="Verdana" w:ascii="Verdana" w:hAnsi="Verdana"/>
          <w:b/>
          <w:bCs/>
          <w:i w:val="false"/>
          <w:iCs w:val="false"/>
          <w:caps/>
          <w:color w:val="000000"/>
          <w:kern w:val="2"/>
          <w:sz w:val="20"/>
          <w:szCs w:val="20"/>
          <w:lang w:eastAsia="it-IT"/>
        </w:rPr>
        <w:t>7950862AE0.</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8345018"/>
      <w:bookmarkStart w:id="1" w:name="__Fieldmark__0_49834501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8345018"/>
      <w:bookmarkStart w:id="3" w:name="__Fieldmark__1_49834501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8345018"/>
      <w:bookmarkStart w:id="5" w:name="__Fieldmark__2_498345018"/>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98345018"/>
      <w:bookmarkStart w:id="7" w:name="__Fieldmark__3_49834501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98345018"/>
      <w:bookmarkStart w:id="9" w:name="__Fieldmark__4_49834501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98345018"/>
      <w:bookmarkStart w:id="11" w:name="__Fieldmark__5_49834501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8345018"/>
      <w:bookmarkStart w:id="13" w:name="__Fieldmark__6_49834501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8345018"/>
      <w:bookmarkStart w:id="15" w:name="__Fieldmark__7_49834501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8345018"/>
      <w:bookmarkStart w:id="17" w:name="__Fieldmark__8_49834501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8345018"/>
      <w:bookmarkStart w:id="19" w:name="__Fieldmark__9_498345018"/>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98345018"/>
      <w:bookmarkStart w:id="21" w:name="__Fieldmark__10_49834501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8345018"/>
      <w:bookmarkStart w:id="23" w:name="__Fieldmark__11_49834501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98345018"/>
      <w:bookmarkStart w:id="25" w:name="__Fieldmark__12_49834501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98345018"/>
      <w:bookmarkStart w:id="27" w:name="__Fieldmark__13_49834501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98345018"/>
      <w:bookmarkStart w:id="29" w:name="__Fieldmark__14_498345018"/>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98345018"/>
      <w:bookmarkStart w:id="31" w:name="__Fieldmark__15_49834501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8345018"/>
      <w:bookmarkStart w:id="33" w:name="__Fieldmark__16_498345018"/>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98345018"/>
      <w:bookmarkStart w:id="35" w:name="__Fieldmark__17_49834501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98345018"/>
      <w:bookmarkStart w:id="37" w:name="__Fieldmark__18_498345018"/>
      <w:bookmarkEnd w:id="37"/>
      <w:r>
        <w:rPr/>
      </w:r>
      <w:r>
        <w:rPr/>
        <w:fldChar w:fldCharType="end"/>
      </w:r>
      <w:r>
        <w:rPr>
          <w:rFonts w:cs="Calibri" w:ascii="Calibri" w:hAnsi="Calibri"/>
          <w:sz w:val="22"/>
          <w:szCs w:val="22"/>
        </w:rPr>
        <w:t xml:space="preserve"> LOTTO N. 1</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98345018"/>
      <w:bookmarkStart w:id="39" w:name="__Fieldmark__19_498345018"/>
      <w:bookmarkEnd w:id="39"/>
      <w:r>
        <w:rPr/>
      </w:r>
      <w:r>
        <w:rPr/>
        <w:fldChar w:fldCharType="end"/>
      </w:r>
      <w:r>
        <w:rPr>
          <w:rFonts w:cs="Calibri" w:ascii="Calibri" w:hAnsi="Calibri"/>
          <w:sz w:val="22"/>
          <w:szCs w:val="22"/>
        </w:rPr>
        <w:t xml:space="preserve"> LOTTO N. 2</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98345018"/>
      <w:bookmarkStart w:id="41" w:name="__Fieldmark__20_498345018"/>
      <w:bookmarkEnd w:id="41"/>
      <w:r>
        <w:rPr/>
      </w:r>
      <w:r>
        <w:rPr/>
        <w:fldChar w:fldCharType="end"/>
      </w:r>
      <w:r>
        <w:rPr>
          <w:rFonts w:cs="Calibri" w:ascii="Calibri" w:hAnsi="Calibri"/>
          <w:sz w:val="22"/>
          <w:szCs w:val="22"/>
        </w:rPr>
        <w:t xml:space="preserve"> LOTTO N. 3</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6-25T14:45:05Z</dcterms:modified>
  <cp:revision>35</cp:revision>
  <dc:subject/>
  <dc:title/>
</cp:coreProperties>
</file>