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PROCEDURA APERTA PER L’AFFIDAMENTO DEI LAVORI DI COSTRUZIONE DI BARRIERA ANTIRUMORE POSTA SULL'UNITÀ DI ATTUAZIONE DENOMINATA U.A. 8 NELL'AMBITO DEL P.U.A. DI RECUPERO E RIQUALIFICAZIONE DEL SUB 39 CASALECCHIO DI RENO - CODICI: CUP F85H18000670004 e CIG 813053166E.</w:t>
      </w:r>
    </w:p>
    <w:p>
      <w:pPr>
        <w:pStyle w:val="Normal"/>
        <w:spacing w:lineRule="auto" w:line="276"/>
        <w:jc w:val="both"/>
        <w:rPr>
          <w:rFonts w:ascii="Verdana" w:hAnsi="Verdana" w:cs="Verdana"/>
          <w:b/>
          <w:b/>
          <w:bCs/>
        </w:rPr>
      </w:pPr>
      <w:r>
        <w:rPr>
          <w:rFonts w:cs="Verdana" w:ascii="Verdana" w:hAnsi="Verdana"/>
          <w:b/>
          <w:bCs/>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1393694"/>
      <w:bookmarkStart w:id="1" w:name="__Fieldmark__0_3591393694"/>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1393694"/>
      <w:bookmarkStart w:id="3" w:name="__Fieldmark__1_359139369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1393694"/>
      <w:bookmarkStart w:id="5" w:name="__Fieldmark__2_3591393694"/>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91393694"/>
      <w:bookmarkStart w:id="7" w:name="__Fieldmark__3_3591393694"/>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91393694"/>
      <w:bookmarkStart w:id="9" w:name="__Fieldmark__4_359139369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91393694"/>
      <w:bookmarkStart w:id="11" w:name="__Fieldmark__5_359139369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1393694"/>
      <w:bookmarkStart w:id="13" w:name="__Fieldmark__6_359139369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1393694"/>
      <w:bookmarkStart w:id="15" w:name="__Fieldmark__7_359139369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91393694"/>
      <w:bookmarkStart w:id="17" w:name="__Fieldmark__8_359139369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91393694"/>
      <w:bookmarkStart w:id="19" w:name="__Fieldmark__9_3591393694"/>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91393694"/>
      <w:bookmarkStart w:id="21" w:name="__Fieldmark__10_359139369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1393694"/>
      <w:bookmarkStart w:id="23" w:name="__Fieldmark__11_359139369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1393694"/>
      <w:bookmarkStart w:id="25" w:name="__Fieldmark__12_359139369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91393694"/>
      <w:bookmarkStart w:id="27" w:name="__Fieldmark__13_359139369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91393694"/>
      <w:bookmarkStart w:id="29" w:name="__Fieldmark__14_3591393694"/>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91393694"/>
      <w:bookmarkStart w:id="31" w:name="__Fieldmark__15_359139369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91393694"/>
      <w:bookmarkStart w:id="33" w:name="__Fieldmark__16_3591393694"/>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91393694"/>
      <w:bookmarkStart w:id="35" w:name="__Fieldmark__17_359139369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2-12T13:01:00Z</dcterms:modified>
  <cp:revision>2</cp:revision>
  <dc:subject/>
  <dc:title/>
</cp:coreProperties>
</file>