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b/>
          <w:b/>
          <w:bCs/>
        </w:rPr>
      </w:pPr>
      <w:r>
        <w:rPr>
          <w:rFonts w:cs="Verdana" w:ascii="Verdana" w:hAnsi="Verdana"/>
          <w:b/>
          <w:bCs/>
        </w:rPr>
        <w:t xml:space="preserve">PROCEDURA NEGOZIATA PER L’AFFIDAMENTO DEI </w:t>
      </w:r>
      <w:r>
        <w:rPr>
          <w:rFonts w:cs="Verdana" w:ascii="Verdana" w:hAnsi="Verdana"/>
          <w:b/>
          <w:bCs/>
          <w:sz w:val="20"/>
          <w:szCs w:val="20"/>
        </w:rPr>
        <w:t>LAVORI DI REALIZZAZIONE INTERVENTO N. 5 DELLE OPERE DI URBANIZZAZIONE PRIMARIA RELATIVE AL P.U.A. DI RECUPERO E RIQUALIFICAZIONE DELL'AMBITO SUB 39”. – CODICI: CUP F83J18000070004 e CIG 7982187517</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4044857"/>
      <w:bookmarkStart w:id="1" w:name="__Fieldmark__0_3044044857"/>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4044857"/>
      <w:bookmarkStart w:id="3" w:name="__Fieldmark__1_304404485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4044857"/>
      <w:bookmarkStart w:id="5" w:name="__Fieldmark__2_3044044857"/>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4044857"/>
      <w:bookmarkStart w:id="7" w:name="__Fieldmark__3_3044044857"/>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4044857"/>
      <w:bookmarkStart w:id="9" w:name="__Fieldmark__4_304404485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4044857"/>
      <w:bookmarkStart w:id="11" w:name="__Fieldmark__5_304404485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4044857"/>
      <w:bookmarkStart w:id="13" w:name="__Fieldmark__6_304404485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4044857"/>
      <w:bookmarkStart w:id="15" w:name="__Fieldmark__7_304404485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4044857"/>
      <w:bookmarkStart w:id="17" w:name="__Fieldmark__8_304404485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4044857"/>
      <w:bookmarkStart w:id="19" w:name="__Fieldmark__9_3044044857"/>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44044857"/>
      <w:bookmarkStart w:id="21" w:name="__Fieldmark__10_304404485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4044857"/>
      <w:bookmarkStart w:id="23" w:name="__Fieldmark__11_304404485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4044857"/>
      <w:bookmarkStart w:id="25" w:name="__Fieldmark__12_304404485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44044857"/>
      <w:bookmarkStart w:id="27" w:name="__Fieldmark__13_304404485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44044857"/>
      <w:bookmarkStart w:id="29" w:name="__Fieldmark__14_3044044857"/>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4044857"/>
      <w:bookmarkStart w:id="31" w:name="__Fieldmark__15_304404485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4044857"/>
      <w:bookmarkStart w:id="33" w:name="__Fieldmark__16_3044044857"/>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4044857"/>
      <w:bookmarkStart w:id="35" w:name="__Fieldmark__17_304404485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19-07-22T09:31:00Z</dcterms:modified>
  <cp:revision>7</cp:revision>
  <dc:subject/>
  <dc:title/>
</cp:coreProperties>
</file>