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rPr>
      </w:pPr>
      <w:r>
        <w:rPr>
          <w:rFonts w:cs="Verdana" w:ascii="Verdana" w:hAnsi="Verdana"/>
          <w:b/>
          <w:bCs/>
        </w:rPr>
        <w:t xml:space="preserve">PROCEDURA NEGOZIATA PER L’AFFIDAMENTO DEI LAVORI DI COSTRUZIONE DI BARRIERA ANTIRUMORE POSTA SULL'UNITÀ DI ATTUAZIONE DENOMINATA U.A. 8 NELL'AMBITO DEL P.U.A. DI RECUPERO E RIQUALIFICAZIONE DEL SUB 39 </w:t>
      </w:r>
      <w:r>
        <w:rPr>
          <w:rFonts w:cs="Verdana" w:ascii="Verdana" w:hAnsi="Verdana"/>
          <w:b/>
          <w:bCs/>
          <w:sz w:val="20"/>
          <w:szCs w:val="20"/>
        </w:rPr>
        <w:t>CASALECCHIO DI RENO</w:t>
      </w:r>
      <w:r>
        <w:rPr>
          <w:rFonts w:cs="Verdana" w:ascii="Verdana" w:hAnsi="Verdana"/>
          <w:b/>
          <w:bCs/>
        </w:rPr>
        <w:t xml:space="preserve"> – CODICI </w:t>
      </w:r>
      <w:r>
        <w:rPr>
          <w:rFonts w:cs="Verdana" w:ascii="Verdana" w:hAnsi="Verdana"/>
          <w:b/>
          <w:bCs/>
          <w:sz w:val="20"/>
          <w:szCs w:val="20"/>
        </w:rPr>
        <w:t xml:space="preserve">F85H18000670004 e CIG </w:t>
      </w:r>
      <w:r>
        <w:rPr>
          <w:rStyle w:val="StrongEmphasis"/>
          <w:rFonts w:cs="Verdana" w:ascii="Verdana" w:hAnsi="Verdana"/>
          <w:bCs w:val="false"/>
          <w:sz w:val="20"/>
          <w:szCs w:val="20"/>
        </w:rPr>
        <w:t xml:space="preserve"> </w:t>
      </w:r>
      <w:r>
        <w:rPr>
          <w:rFonts w:cs="Verdana" w:ascii="Verdana" w:hAnsi="Verdana"/>
          <w:b/>
          <w:bCs/>
          <w:sz w:val="20"/>
          <w:szCs w:val="20"/>
        </w:rPr>
        <w:t>8031142409</w:t>
      </w:r>
      <w:r>
        <w:rPr>
          <w:rFonts w:cs="Verdana" w:ascii="Verdana" w:hAnsi="Verdana"/>
          <w:b/>
          <w:bCs/>
        </w:rPr>
        <w:t>.</w:t>
      </w:r>
    </w:p>
    <w:p>
      <w:pPr>
        <w:pStyle w:val="Normal"/>
        <w:spacing w:lineRule="auto" w:line="276"/>
        <w:jc w:val="both"/>
        <w:rPr>
          <w:rFonts w:ascii="Verdana" w:hAnsi="Verdana" w:cs="Verdana"/>
          <w:b/>
          <w:b/>
          <w:bCs/>
        </w:rPr>
      </w:pPr>
      <w:r>
        <w:rPr>
          <w:rFonts w:cs="Verdana" w:ascii="Verdana" w:hAnsi="Verdana"/>
          <w:b/>
          <w:bCs/>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1360391"/>
      <w:bookmarkStart w:id="1" w:name="__Fieldmark__0_2521360391"/>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1360391"/>
      <w:bookmarkStart w:id="3" w:name="__Fieldmark__1_252136039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1360391"/>
      <w:bookmarkStart w:id="5" w:name="__Fieldmark__2_2521360391"/>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21360391"/>
      <w:bookmarkStart w:id="7" w:name="__Fieldmark__3_2521360391"/>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21360391"/>
      <w:bookmarkStart w:id="9" w:name="__Fieldmark__4_252136039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21360391"/>
      <w:bookmarkStart w:id="11" w:name="__Fieldmark__5_252136039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1360391"/>
      <w:bookmarkStart w:id="13" w:name="__Fieldmark__6_252136039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1360391"/>
      <w:bookmarkStart w:id="15" w:name="__Fieldmark__7_252136039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21360391"/>
      <w:bookmarkStart w:id="17" w:name="__Fieldmark__8_252136039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21360391"/>
      <w:bookmarkStart w:id="19" w:name="__Fieldmark__9_2521360391"/>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21360391"/>
      <w:bookmarkStart w:id="21" w:name="__Fieldmark__10_252136039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21360391"/>
      <w:bookmarkStart w:id="23" w:name="__Fieldmark__11_252136039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21360391"/>
      <w:bookmarkStart w:id="25" w:name="__Fieldmark__12_252136039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21360391"/>
      <w:bookmarkStart w:id="27" w:name="__Fieldmark__13_252136039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21360391"/>
      <w:bookmarkStart w:id="29" w:name="__Fieldmark__14_2521360391"/>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21360391"/>
      <w:bookmarkStart w:id="31" w:name="__Fieldmark__15_252136039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21360391"/>
      <w:bookmarkStart w:id="33" w:name="__Fieldmark__16_2521360391"/>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21360391"/>
      <w:bookmarkStart w:id="35" w:name="__Fieldmark__17_252136039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09-26T13:27:00Z</dcterms:modified>
  <cp:revision>5</cp:revision>
  <dc:subject/>
  <dc:title/>
</cp:coreProperties>
</file>