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bCs/>
        </w:rPr>
        <w:t xml:space="preserve">PROCEDURA NEGOZIATA PER L’AFFIDAMENTO DEI </w:t>
      </w:r>
      <w:r>
        <w:rPr>
          <w:rFonts w:cs="Verdana" w:ascii="Verdana" w:hAnsi="Verdana"/>
          <w:b/>
          <w:bCs/>
          <w:sz w:val="20"/>
          <w:szCs w:val="20"/>
        </w:rPr>
        <w:t>LAVORI DI REALIZZAZIONE INTERVENTO N. 5 DELLE OPERE DI URBANIZZAZIONE PRIMARIA RELATIVE AL P.U.A. DI RECUPERO E RIQUALIFICAZIONE DELL'AMBITO SUB 39 CASALECCHIO DI RENO” – CODICI CUP F83J18000070004 e CIG 8031131AF3</w:t>
      </w:r>
      <w:r>
        <w:rPr>
          <w:rFonts w:cs="Verdana" w:ascii="Verdana" w:hAnsi="Verdana"/>
          <w:b/>
          <w:bCs/>
        </w:rPr>
        <w:t>.</w:t>
      </w:r>
    </w:p>
    <w:p>
      <w:pPr>
        <w:pStyle w:val="Sche3"/>
        <w:spacing w:lineRule="atLeast" w:line="200" w:before="240" w:after="0"/>
        <w:ind w:left="1305" w:hanging="1320"/>
        <w:rPr>
          <w:rFonts w:ascii="Verdana" w:hAnsi="Verdana" w:cs="Verdana"/>
          <w:b/>
          <w:b/>
          <w:bCs/>
          <w:lang w:val="it-IT"/>
        </w:rPr>
      </w:pPr>
      <w:r>
        <w:rPr>
          <w:rFonts w:cs="Verdana" w:ascii="Verdana" w:hAnsi="Verdana"/>
          <w:b/>
          <w:bCs/>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61912170"/>
      <w:bookmarkStart w:id="1" w:name="__Fieldmark__0_3661912170"/>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61912170"/>
      <w:bookmarkStart w:id="3" w:name="__Fieldmark__1_3661912170"/>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61912170"/>
      <w:bookmarkStart w:id="5" w:name="__Fieldmark__2_3661912170"/>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661912170"/>
      <w:bookmarkStart w:id="7" w:name="__Fieldmark__3_3661912170"/>
      <w:bookmarkEnd w:id="7"/>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661912170"/>
      <w:bookmarkStart w:id="9" w:name="__Fieldmark__4_3661912170"/>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61912170"/>
      <w:bookmarkStart w:id="11" w:name="__Fieldmark__5_3661912170"/>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61912170"/>
      <w:bookmarkStart w:id="13" w:name="__Fieldmark__6_3661912170"/>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61912170"/>
      <w:bookmarkStart w:id="15" w:name="__Fieldmark__7_3661912170"/>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61912170"/>
      <w:bookmarkStart w:id="17" w:name="__Fieldmark__8_3661912170"/>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61912170"/>
      <w:bookmarkStart w:id="19" w:name="__Fieldmark__9_3661912170"/>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661912170"/>
      <w:bookmarkStart w:id="21" w:name="__Fieldmark__10_3661912170"/>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61912170"/>
      <w:bookmarkStart w:id="23" w:name="__Fieldmark__11_3661912170"/>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61912170"/>
      <w:bookmarkStart w:id="25" w:name="__Fieldmark__12_3661912170"/>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661912170"/>
      <w:bookmarkStart w:id="27" w:name="__Fieldmark__13_3661912170"/>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661912170"/>
      <w:bookmarkStart w:id="29" w:name="__Fieldmark__14_3661912170"/>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661912170"/>
      <w:bookmarkStart w:id="31" w:name="__Fieldmark__15_3661912170"/>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661912170"/>
      <w:bookmarkStart w:id="33" w:name="__Fieldmark__16_3661912170"/>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rFonts w:ascii="Calibri" w:hAnsi="Calibri" w:cs="Calibri"/>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661912170"/>
      <w:bookmarkStart w:id="35" w:name="__Fieldmark__17_3661912170"/>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740" cy="100965"/>
              <wp:effectExtent l="0" t="0" r="0" b="0"/>
              <wp:wrapSquare wrapText="largest"/>
              <wp:docPr id="1" name="Frame1"/>
              <a:graphic xmlns:a="http://schemas.openxmlformats.org/drawingml/2006/main">
                <a:graphicData uri="http://schemas.microsoft.com/office/word/2010/wordprocessingShape">
                  <wps:wsp>
                    <wps:cNvSpPr txBox="1"/>
                    <wps:spPr>
                      <a:xfrm>
                        <a:off x="0" y="0"/>
                        <a:ext cx="205740" cy="1009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0" tIns="6350" rIns="6350" bIns="6350">
                      <a:noAutofit/>
                    </wps:bodyPr>
                  </wps:wsp>
                </a:graphicData>
              </a:graphic>
            </wp:anchor>
          </w:drawing>
        </mc:Choice>
        <mc:Fallback>
          <w:pict>
            <v:rect fillcolor="#FFFFFF" style="position:absolute;rotation:-0;width:16.2pt;height:7.95pt;mso-wrap-distance-left:0pt;mso-wrap-distance-right:0pt;mso-wrap-distance-top:0pt;mso-wrap-distance-bottom:0pt;margin-top:0.05pt;mso-position-vertical-relative:text;margin-left:533.55pt;mso-position-horizontal-relative:page">
              <v:textbox inset="0.00694444444444445in,0.00694444444444445in,0.00694444444444445in,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Grazia Fantini</cp:lastModifiedBy>
  <cp:lastPrinted>2011-11-18T09:50:00Z</cp:lastPrinted>
  <dcterms:modified xsi:type="dcterms:W3CDTF">2019-09-26T13:23:00Z</dcterms:modified>
  <cp:revision>4</cp:revision>
  <dc:subject/>
  <dc:title/>
</cp:coreProperties>
</file>