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35" w:type="dxa"/>
        <w:jc w:val="left"/>
        <w:tblInd w:w="-5" w:type="dxa"/>
        <w:tblLayout w:type="fixed"/>
        <w:tblCellMar>
          <w:top w:w="0" w:type="dxa"/>
          <w:left w:w="70" w:type="dxa"/>
          <w:bottom w:w="0" w:type="dxa"/>
          <w:right w:w="70" w:type="dxa"/>
        </w:tblCellMar>
      </w:tblPr>
      <w:tblGrid>
        <w:gridCol w:w="2235"/>
      </w:tblGrid>
      <w:tr>
        <w:trPr>
          <w:trHeight w:val="10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PROCEDURA APERTA PER L’AFFIDAMENTO IN CONCESSIONE PLURIENNALE DELLA GESTIONE DELLA STRUTTURA, DELLA PROGRAMMAZIONE DELLE ATTIVITA’ E DEI SERVIZI CONNESSI DELL’IMMOBILE DENOMINATO “LA MANDRIA” DI PROPRIETA’ DEL COMUNE DI ZOLA PREDOSA SITA IN AREA EX MARTIGNONI – CIG 7693869D8A.</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6435201"/>
      <w:bookmarkStart w:id="1" w:name="__Fieldmark__0_249643520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6435201"/>
      <w:bookmarkStart w:id="3" w:name="__Fieldmark__1_249643520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6435201"/>
      <w:bookmarkStart w:id="5" w:name="__Fieldmark__2_249643520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96435201"/>
      <w:bookmarkStart w:id="7" w:name="__Fieldmark__3_249643520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96435201"/>
      <w:bookmarkStart w:id="9" w:name="__Fieldmark__4_249643520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96435201"/>
      <w:bookmarkStart w:id="11" w:name="__Fieldmark__5_249643520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6435201"/>
      <w:bookmarkStart w:id="13" w:name="__Fieldmark__6_249643520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6435201"/>
      <w:bookmarkStart w:id="15" w:name="__Fieldmark__7_249643520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6435201"/>
      <w:bookmarkStart w:id="17" w:name="__Fieldmark__8_249643520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96435201"/>
      <w:bookmarkStart w:id="19" w:name="__Fieldmark__9_249643520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96435201"/>
      <w:bookmarkStart w:id="21" w:name="__Fieldmark__10_249643520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6435201"/>
      <w:bookmarkStart w:id="23" w:name="__Fieldmark__11_249643520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96435201"/>
      <w:bookmarkStart w:id="25" w:name="__Fieldmark__12_249643520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96435201"/>
      <w:bookmarkStart w:id="27" w:name="__Fieldmark__13_249643520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96435201"/>
      <w:bookmarkStart w:id="29" w:name="__Fieldmark__14_249643520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96435201"/>
      <w:bookmarkStart w:id="31" w:name="__Fieldmark__15_249643520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96435201"/>
      <w:bookmarkStart w:id="33" w:name="__Fieldmark__16_249643520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96435201"/>
      <w:bookmarkStart w:id="35" w:name="__Fieldmark__17_249643520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567" w:right="0" w:hanging="0"/>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1-15T15:59:46Z</dcterms:modified>
  <cp:revision>27</cp:revision>
  <dc:subject/>
  <dc:title/>
</cp:coreProperties>
</file>