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3485</wp:posOffset>
                </wp:positionH>
                <wp:positionV relativeFrom="paragraph">
                  <wp:posOffset>51435</wp:posOffset>
                </wp:positionV>
                <wp:extent cx="408305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pt;height:22.35pt;mso-wrap-distance-left:9.05pt;mso-wrap-distance-right:9.05pt;mso-wrap-distance-top:0pt;mso-wrap-distance-bottom:0pt;margin-top:4.0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3255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65pt;height:22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6055" cy="283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5pt;height:22.3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3555" cy="283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22.3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7535" cy="283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05pt;height:22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09035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05pt;height:22.3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8635" cy="2838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05pt;height:22.3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7455" cy="2838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22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2215" cy="2838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2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5375" cy="2838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5pt;height:22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4890135" cy="2838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0pt;mso-wrap-distance-right:9.05pt;mso-wrap-distance-top:0pt;mso-wrap-distance-bottom:0pt;margin-top:6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0135" cy="2838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0135" cy="2838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05pt;height:22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1535" cy="2838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05pt;height:22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6295" cy="2838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85pt;height:22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499235" cy="2838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22.3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LEGIO SINDAC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499235" cy="267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21.1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1615" cy="2838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22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2675" cy="10242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80.65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2675" cy="2675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210.7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155055" cy="16167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65pt;height:127.3pt;mso-wrap-distance-left:0pt;mso-wrap-distance-right:9.05pt;mso-wrap-distance-top:0pt;mso-wrap-distance-bottom:0pt;margin-top:4.6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EGIO SINDACAL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4435" cy="15246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05pt;height:120.05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 (art. 85, D.Lgs. n. 159/2011)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8390" cy="19519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pt;height:153.7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8390" cy="19291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pt;height:151.9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0215" cy="2070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6.3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0215" cy="2070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6.3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NCO DEI SOGGETTI DA SOTTOPORRE A VERIFICA ANTIMAFIA AI SENSI DELL’ART. 85 del D.LGS. N. 159/2011</w:t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t. 85, D.Lgs. n. 159/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a individual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42" w:right="0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ind w:left="742" w:right="0" w:hanging="360"/>
              <w:rPr/>
            </w:pPr>
            <w:r>
              <w:rPr/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ind w:left="742" w:right="0" w:hanging="360"/>
              <w:rPr/>
            </w:pPr>
            <w:r>
              <w:rPr/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di capitali o cooperativ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720" w:right="175" w:hanging="360"/>
              <w:contextualSpacing/>
              <w:jc w:val="both"/>
              <w:rPr/>
            </w:pPr>
            <w:r>
              <w:rPr/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ind w:left="720" w:right="175" w:hanging="360"/>
              <w:contextualSpacing/>
              <w:jc w:val="both"/>
              <w:rPr/>
            </w:pPr>
            <w:r>
              <w:rPr/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semplice e in nome collettiv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in accomandita semplic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estere con sede secondaria  in Ital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familiari  conviventi dei soggetti di cui ai punti 1, 2  e 3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estere prive di sede secondaria  con rappresentanza stabile in Italia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Coloro che esercitano poteri di amministrazione, rappresentanza o direzione dell’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à personali (oltre a quanto espressamente previsto per le società in nome collettivo e accomandita semplice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rzi ex art. 2602 c.c. non aventi attività esterna e per i gruppi europei di interesse economic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menti temporanei di imprese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u w:val="single"/>
              </w:rPr>
              <w:t>concessionarie nel settore dei giochi pubblici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1:00Z</dcterms:created>
  <dc:creator>utg</dc:creator>
  <dc:description/>
  <dc:language>en-US</dc:language>
  <cp:lastModifiedBy>Grazia Fantini</cp:lastModifiedBy>
  <cp:lastPrinted>1900-01-01T00:00:00Z</cp:lastPrinted>
  <dcterms:modified xsi:type="dcterms:W3CDTF">2017-05-22T07:22:00Z</dcterms:modified>
  <cp:revision>3</cp:revision>
  <dc:subject/>
  <dc:title>DICHIARAZIONE SOSTITUTIVA DEL CERTIFICATO DI ISCRIZIONE ALLA CAMERA DI COMMERCIO INDUSTRIA ARTIGIANATO AGRICOLTURA</dc:title>
</cp:coreProperties>
</file>