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sz w:val="22"/>
          <w:szCs w:val="22"/>
          <w:lang w:val="it-IT"/>
        </w:rPr>
        <w:t xml:space="preserve">PROCEDURA APERTA PER L' AFFIDAMENTO DEL SERVIZIO DI REFEZIONE COLLETTIVA E PER L’INDIVIDUAZIONE DEL SOCIO PRIVATO DELLA SOCIETÀ MELAMANGIO S.P.A – CIG </w:t>
      </w:r>
      <w:r>
        <w:rPr>
          <w:rStyle w:val="StrongEmphasis"/>
          <w:rFonts w:cs="Calibri" w:ascii="Calibri" w:hAnsi="Calibri"/>
          <w:i w:val="false"/>
          <w:caps w:val="false"/>
          <w:smallCaps w:val="false"/>
          <w:spacing w:val="0"/>
          <w:sz w:val="22"/>
          <w:szCs w:val="22"/>
          <w:lang w:val="it-IT"/>
        </w:rPr>
        <w:t>70478738C8</w:t>
      </w:r>
    </w:p>
    <w:p>
      <w:pPr>
        <w:pStyle w:val="Sche3"/>
        <w:bidi w:val="0"/>
        <w:spacing w:lineRule="atLeast" w:line="200" w:before="240" w:after="0"/>
        <w:ind w:left="1305" w:right="0" w:hanging="1418"/>
        <w:rPr>
          <w:lang w:val="it-IT"/>
        </w:rPr>
      </w:pPr>
      <w:r>
        <w:rPr>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9443212"/>
      <w:bookmarkStart w:id="1" w:name="__Fieldmark__0_2379443212"/>
      <w:bookmarkEnd w:id="1"/>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9443212"/>
      <w:bookmarkStart w:id="3" w:name="__Fieldmark__1_2379443212"/>
      <w:bookmarkEnd w:id="3"/>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79443212"/>
      <w:bookmarkStart w:id="5" w:name="__Fieldmark__2_2379443212"/>
      <w:bookmarkEnd w:id="5"/>
      <w:r/>
      <w:r>
        <w:rPr/>
        <w:fldChar w:fldCharType="end"/>
      </w:r>
      <w:r>
        <w:rPr/>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79443212"/>
      <w:bookmarkStart w:id="7" w:name="__Fieldmark__3_2379443212"/>
      <w:bookmarkEnd w:id="7"/>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79443212"/>
      <w:bookmarkStart w:id="9" w:name="__Fieldmark__4_2379443212"/>
      <w:bookmarkEnd w:id="9"/>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79443212"/>
      <w:bookmarkStart w:id="11" w:name="__Fieldmark__5_2379443212"/>
      <w:bookmarkEnd w:id="11"/>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79443212"/>
      <w:bookmarkStart w:id="13" w:name="__Fieldmark__6_2379443212"/>
      <w:bookmarkEnd w:id="13"/>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9443212"/>
      <w:bookmarkStart w:id="15" w:name="__Fieldmark__7_2379443212"/>
      <w:bookmarkEnd w:id="15"/>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79443212"/>
      <w:bookmarkStart w:id="17" w:name="__Fieldmark__8_2379443212"/>
      <w:bookmarkEnd w:id="17"/>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79443212"/>
      <w:bookmarkStart w:id="19" w:name="__Fieldmark__9_2379443212"/>
      <w:bookmarkEnd w:id="19"/>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79443212"/>
      <w:bookmarkStart w:id="21" w:name="__Fieldmark__10_2379443212"/>
      <w:bookmarkEnd w:id="21"/>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79443212"/>
      <w:bookmarkStart w:id="23" w:name="__Fieldmark__11_2379443212"/>
      <w:bookmarkEnd w:id="23"/>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379443212"/>
      <w:bookmarkStart w:id="25" w:name="__Fieldmark__12_2379443212"/>
      <w:bookmarkEnd w:id="25"/>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79443212"/>
      <w:bookmarkStart w:id="27" w:name="__Fieldmark__13_2379443212"/>
      <w:bookmarkEnd w:id="27"/>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379443212"/>
      <w:bookmarkStart w:id="29" w:name="__Fieldmark__14_2379443212"/>
      <w:bookmarkEnd w:id="29"/>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379443212"/>
      <w:bookmarkStart w:id="31" w:name="__Fieldmark__15_2379443212"/>
      <w:bookmarkEnd w:id="31"/>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79443212"/>
      <w:bookmarkStart w:id="33" w:name="__Fieldmark__16_2379443212"/>
      <w:bookmarkEnd w:id="33"/>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79443212"/>
      <w:bookmarkStart w:id="35" w:name="__Fieldmark__17_2379443212"/>
      <w:bookmarkEnd w:id="35"/>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79443212"/>
      <w:bookmarkStart w:id="37" w:name="__Fieldmark__18_2379443212"/>
      <w:bookmarkEnd w:id="37"/>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auto" w:line="276" w:before="120" w:after="0"/>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379443212"/>
      <w:bookmarkStart w:id="39" w:name="__Fieldmark__19_2379443212"/>
      <w:bookmarkEnd w:id="39"/>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79443212"/>
      <w:bookmarkStart w:id="41" w:name="__Fieldmark__20_2379443212"/>
      <w:bookmarkEnd w:id="41"/>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575" w:type="dxa"/>
        <w:jc w:val="left"/>
        <w:tblInd w:w="1094" w:type="dxa"/>
        <w:tblLayout w:type="fixed"/>
        <w:tblCellMar>
          <w:top w:w="0" w:type="dxa"/>
          <w:left w:w="108" w:type="dxa"/>
          <w:bottom w:w="0" w:type="dxa"/>
          <w:right w:w="108"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379443212"/>
      <w:bookmarkStart w:id="43" w:name="__Fieldmark__21_2379443212"/>
      <w:bookmarkEnd w:id="43"/>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79443212"/>
      <w:bookmarkStart w:id="45" w:name="__Fieldmark__22_2379443212"/>
      <w:bookmarkEnd w:id="45"/>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379443212"/>
      <w:bookmarkStart w:id="47" w:name="__Fieldmark__23_2379443212"/>
      <w:bookmarkEnd w:id="47"/>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79443212"/>
      <w:bookmarkStart w:id="49" w:name="__Fieldmark__24_2379443212"/>
      <w:bookmarkEnd w:id="49"/>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379443212"/>
      <w:bookmarkStart w:id="51" w:name="__Fieldmark__25_2379443212"/>
      <w:bookmarkEnd w:id="51"/>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379443212"/>
      <w:bookmarkStart w:id="53" w:name="__Fieldmark__26_2379443212"/>
      <w:bookmarkEnd w:id="53"/>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575" w:type="dxa"/>
        <w:jc w:val="left"/>
        <w:tblInd w:w="1094" w:type="dxa"/>
        <w:tblLayout w:type="fixed"/>
        <w:tblCellMar>
          <w:top w:w="0" w:type="dxa"/>
          <w:left w:w="108" w:type="dxa"/>
          <w:bottom w:w="0" w:type="dxa"/>
          <w:right w:w="108" w:type="dxa"/>
        </w:tblCellMar>
      </w:tblPr>
      <w:tblGrid>
        <w:gridCol w:w="2835"/>
        <w:gridCol w:w="2835"/>
        <w:gridCol w:w="290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art. 85 del d. lgs. 159/2011 in materia di comunic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327" w:type="dxa"/>
        <w:jc w:val="right"/>
        <w:tblInd w:w="0" w:type="dxa"/>
        <w:tblLayout w:type="fixed"/>
        <w:tblCellMar>
          <w:top w:w="0" w:type="dxa"/>
          <w:left w:w="108" w:type="dxa"/>
          <w:bottom w:w="0" w:type="dxa"/>
          <w:right w:w="108" w:type="dxa"/>
        </w:tblCellMar>
      </w:tblPr>
      <w:tblGrid>
        <w:gridCol w:w="3085"/>
        <w:gridCol w:w="3151"/>
        <w:gridCol w:w="309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00" w:type="dxa"/>
        <w:jc w:val="left"/>
        <w:tblInd w:w="669" w:type="dxa"/>
        <w:tblLayout w:type="fixed"/>
        <w:tblCellMar>
          <w:top w:w="0" w:type="dxa"/>
          <w:left w:w="108" w:type="dxa"/>
          <w:bottom w:w="0" w:type="dxa"/>
          <w:right w:w="108" w:type="dxa"/>
        </w:tblCellMar>
      </w:tblPr>
      <w:tblGrid>
        <w:gridCol w:w="958"/>
        <w:gridCol w:w="3756"/>
        <w:gridCol w:w="922"/>
        <w:gridCol w:w="336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000" w:type="dxa"/>
        <w:jc w:val="left"/>
        <w:tblInd w:w="669" w:type="dxa"/>
        <w:tblLayout w:type="fixed"/>
        <w:tblCellMar>
          <w:top w:w="0" w:type="dxa"/>
          <w:left w:w="108" w:type="dxa"/>
          <w:bottom w:w="0" w:type="dxa"/>
          <w:right w:w="108" w:type="dxa"/>
        </w:tblCellMar>
      </w:tblPr>
      <w:tblGrid>
        <w:gridCol w:w="958"/>
        <w:gridCol w:w="3756"/>
        <w:gridCol w:w="922"/>
        <w:gridCol w:w="336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000" w:type="dxa"/>
        <w:jc w:val="left"/>
        <w:tblInd w:w="669" w:type="dxa"/>
        <w:tblLayout w:type="fixed"/>
        <w:tblCellMar>
          <w:top w:w="0" w:type="dxa"/>
          <w:left w:w="108" w:type="dxa"/>
          <w:bottom w:w="0" w:type="dxa"/>
          <w:right w:w="108" w:type="dxa"/>
        </w:tblCellMar>
      </w:tblPr>
      <w:tblGrid>
        <w:gridCol w:w="9000"/>
      </w:tblGrid>
      <w:tr>
        <w:trPr>
          <w:trHeight w:val="6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right="0"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pPr>
      <w:r>
        <w:rPr>
          <w:rFonts w:cs="Calibri" w:ascii="Calibri" w:hAnsi="Calibri"/>
          <w:sz w:val="22"/>
          <w:szCs w:val="22"/>
        </w:rPr>
        <w:t>di accettare le condizioni di pagamento previste dal capitolato tecnico speci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000" w:type="dxa"/>
        <w:jc w:val="left"/>
        <w:tblInd w:w="669" w:type="dxa"/>
        <w:tblLayout w:type="fixed"/>
        <w:tblCellMar>
          <w:top w:w="0" w:type="dxa"/>
          <w:left w:w="108" w:type="dxa"/>
          <w:bottom w:w="0" w:type="dxa"/>
          <w:right w:w="108" w:type="dxa"/>
        </w:tblCellMar>
      </w:tblPr>
      <w:tblGrid>
        <w:gridCol w:w="9000"/>
      </w:tblGrid>
      <w:tr>
        <w:trPr>
          <w:trHeight w:val="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79443212"/>
      <w:bookmarkStart w:id="55" w:name="__Fieldmark__27_2379443212"/>
      <w:bookmarkEnd w:id="55"/>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575" w:type="dxa"/>
        <w:jc w:val="left"/>
        <w:tblInd w:w="1094" w:type="dxa"/>
        <w:tblLayout w:type="fixed"/>
        <w:tblCellMar>
          <w:top w:w="0" w:type="dxa"/>
          <w:left w:w="108" w:type="dxa"/>
          <w:bottom w:w="0" w:type="dxa"/>
          <w:right w:w="108" w:type="dxa"/>
        </w:tblCellMar>
      </w:tblPr>
      <w:tblGrid>
        <w:gridCol w:w="8575"/>
      </w:tblGrid>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8918" w:type="dxa"/>
        <w:jc w:val="left"/>
        <w:tblInd w:w="669" w:type="dxa"/>
        <w:tblLayout w:type="fixed"/>
        <w:tblCellMar>
          <w:top w:w="0" w:type="dxa"/>
          <w:left w:w="70" w:type="dxa"/>
          <w:bottom w:w="0" w:type="dxa"/>
          <w:right w:w="70" w:type="dxa"/>
        </w:tblCellMar>
      </w:tblPr>
      <w:tblGrid>
        <w:gridCol w:w="567"/>
        <w:gridCol w:w="3260"/>
        <w:gridCol w:w="509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lang w:val="it-IT"/>
              </w:rPr>
            </w:pPr>
            <w:r>
              <w:rPr>
                <w:rFonts w:cs="Calibri" w:ascii="Calibri" w:hAnsi="Calibri"/>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000" w:type="dxa"/>
        <w:jc w:val="left"/>
        <w:tblInd w:w="669" w:type="dxa"/>
        <w:tblLayout w:type="fixed"/>
        <w:tblCellMar>
          <w:top w:w="0" w:type="dxa"/>
          <w:left w:w="70" w:type="dxa"/>
          <w:bottom w:w="0" w:type="dxa"/>
          <w:right w:w="70" w:type="dxa"/>
        </w:tblCellMar>
      </w:tblPr>
      <w:tblGrid>
        <w:gridCol w:w="567"/>
        <w:gridCol w:w="3260"/>
        <w:gridCol w:w="3402"/>
        <w:gridCol w:w="1771"/>
      </w:tblGrid>
      <w:tr>
        <w:trPr>
          <w:trHeight w:val="730" w:hRule="atLeast"/>
        </w:trPr>
        <w:tc>
          <w:tcPr>
            <w:tcW w:w="90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sz w:val="22"/>
          <w:szCs w:val="22"/>
        </w:rPr>
        <w:t xml:space="preserve">non acconsentirne l’accesso per le parti di informazioni che costituiscono, secondo motivata e comprovata </w:t>
      </w:r>
      <w:r>
        <w:rPr>
          <w:rFonts w:cs="Calibri" w:ascii="Calibri" w:hAnsi="Calibri"/>
          <w:sz w:val="22"/>
          <w:szCs w:val="22"/>
          <w:u w:val="single"/>
        </w:rPr>
        <w:t>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6776085</wp:posOffset>
              </wp:positionH>
              <wp:positionV relativeFrom="paragraph">
                <wp:posOffset>635</wp:posOffset>
              </wp:positionV>
              <wp:extent cx="22034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55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5pt;height:9.1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4-20T09:11:04Z</dcterms:modified>
  <cp:revision>6</cp:revision>
  <dc:subject/>
  <dc:title/>
</cp:coreProperties>
</file>